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>MU V BRNĚ, UNIVERZITNÍ KAMPUS BOHUNICE – AV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</w:rPr>
      </w:pPr>
      <w:r>
        <w:rPr>
          <w:b/>
        </w:rPr>
        <w:t>AVVA – 1. ETAPA - MODRÁ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E SKUTEČNÉHO PROVEDENÍ STAVBY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rPr/>
      </w:pPr>
      <w:r>
        <w:rPr>
          <w:b/>
        </w:rPr>
        <w:tab/>
        <w:t>Stavebník :</w:t>
        <w:tab/>
        <w:t>Masarykova univerzita v Brně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rPr/>
      </w:pPr>
      <w:r>
        <w:rPr>
          <w:b/>
        </w:rPr>
        <w:tab/>
        <w:tab/>
        <w:t>601 77 Brno, Žerotínovo nám. 9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ECHNICKÁ ZPRÁVA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O II – 304   Pavilon – A8</w:t>
      </w:r>
    </w:p>
    <w:p>
      <w:pPr>
        <w:pStyle w:val="Heading2"/>
        <w:numPr>
          <w:ilvl w:val="0"/>
          <w:numId w:val="0"/>
        </w:numPr>
        <w:ind w:left="360" w:hanging="0"/>
        <w:jc w:val="center"/>
        <w:rPr/>
      </w:pPr>
      <w:r>
        <w:rPr/>
        <w:t>11. HROMOSVOD a UZEM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Č. dok.: </w:t>
        <w:tab/>
      </w:r>
      <w:r>
        <w:rPr>
          <w:sz w:val="28"/>
          <w:szCs w:val="28"/>
        </w:rPr>
        <w:t>UKB - 1 - DSP - D - 304 - 11 - 001 - 03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Vypracoval:  </w:t>
        <w:tab/>
        <w:t>Jaroslav Večeřa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7200" w:leader="none"/>
        </w:tabs>
        <w:rPr/>
      </w:pPr>
      <w:r>
        <w:rPr/>
        <w:t xml:space="preserve">Zodp. projektant: </w:t>
        <w:tab/>
        <w:t>Jaroslav Večeřa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Úvodní část </w:t>
      </w:r>
    </w:p>
    <w:p>
      <w:pPr>
        <w:pStyle w:val="Heading2"/>
        <w:rPr/>
      </w:pPr>
      <w:r>
        <w:rPr/>
        <w:t>Rozsah projektu</w:t>
      </w:r>
    </w:p>
    <w:p>
      <w:pPr>
        <w:pStyle w:val="Normal"/>
        <w:rPr/>
      </w:pPr>
      <w:r>
        <w:rPr/>
        <w:t>Dokumentace skutečného provedení „SO II 304 – pavilon A8 „Hromosvod a uzemnění“ řeší ochranu před účinky blesku a ostatními účinky atmosférické elektřiny.</w:t>
      </w:r>
    </w:p>
    <w:p>
      <w:pPr>
        <w:pStyle w:val="Normal"/>
        <w:rPr/>
      </w:pPr>
      <w:r>
        <w:rPr/>
        <w:t>Hromosvodní zařízení je řešeno na základě normy ČSN 34 1390, uzemňovací soustava zejména podle ČSN 33 2000-5-51, ČSN 33 2000-4-41, ČSN 33 32 01 a další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dklady</w:t>
      </w:r>
    </w:p>
    <w:p>
      <w:pPr>
        <w:pStyle w:val="Normal"/>
        <w:numPr>
          <w:ilvl w:val="0"/>
          <w:numId w:val="3"/>
        </w:numPr>
        <w:rPr/>
      </w:pPr>
      <w:r>
        <w:rPr/>
        <w:t>dokumentace pro výběr dodavatele (vč. výkazů výměr) zpracovaná firmou Centroprojekt Zlín v 11/2004</w:t>
      </w:r>
    </w:p>
    <w:p>
      <w:pPr>
        <w:pStyle w:val="Normal"/>
        <w:numPr>
          <w:ilvl w:val="0"/>
          <w:numId w:val="3"/>
        </w:numPr>
        <w:rPr/>
      </w:pPr>
      <w:r>
        <w:rPr/>
        <w:t>stavební půdorysy, řezy</w:t>
      </w:r>
    </w:p>
    <w:p>
      <w:pPr>
        <w:pStyle w:val="Normal"/>
        <w:numPr>
          <w:ilvl w:val="0"/>
          <w:numId w:val="3"/>
        </w:numPr>
        <w:rPr/>
      </w:pPr>
      <w:r>
        <w:rPr/>
        <w:t>předpisy a normy ČSN platné v době zpracov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zakreslení skutečného stavu dodavatelskou firmou</w:t>
      </w:r>
      <w:r>
        <w:rPr>
          <w:rFonts w:cs="Arial;Arial" w:ascii="Arial;Arial" w:hAnsi="Arial;Arial"/>
        </w:rPr>
        <w:tab/>
      </w:r>
    </w:p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Hromosvod</w:t>
      </w:r>
    </w:p>
    <w:p>
      <w:pPr>
        <w:pStyle w:val="Heading2"/>
        <w:rPr/>
      </w:pPr>
      <w:r>
        <w:rPr/>
        <w:t>Základní technické údaje</w:t>
      </w:r>
    </w:p>
    <w:p>
      <w:pPr>
        <w:pStyle w:val="Heading3"/>
        <w:rPr/>
      </w:pPr>
      <w:r>
        <w:rPr/>
        <w:t>Prostředí, podklady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5636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Charakter objektu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/>
            </w:pPr>
            <w:r>
              <w:rPr/>
              <w:t xml:space="preserve">administrativní budova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Konstrukce objektu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/>
            </w:pPr>
            <w:r>
              <w:rPr/>
              <w:t>ocelová konstrukce + železobeton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Rozměry objektu celk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/>
            </w:pPr>
            <w:r>
              <w:rPr/>
              <w:t>53 x 15 m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Konstrukce krytiny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/>
            </w:pPr>
            <w:r>
              <w:rPr/>
              <w:t>Plastová fólie+ kačírek (zelená strecha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Řešení fasády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/>
            </w:pPr>
            <w:r>
              <w:rPr/>
              <w:t>keramický obklad + prosklená hliníková konstrukce, zdivo z cihelných bloků + tepelná izolac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Výška objektu (max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/>
            </w:pPr>
            <w:r>
              <w:rPr/>
              <w:t>12,5 m (atika)</w:t>
            </w:r>
          </w:p>
          <w:p>
            <w:pPr>
              <w:pStyle w:val="Normal"/>
              <w:rPr/>
            </w:pPr>
            <w:r>
              <w:rPr/>
              <w:t>14,3 m (atikové ploty)</w:t>
            </w:r>
          </w:p>
          <w:p>
            <w:pPr>
              <w:pStyle w:val="Normal"/>
              <w:rPr/>
            </w:pPr>
            <w:r>
              <w:rPr/>
              <w:t>17,2 m (schodiště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Druh zemi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/>
            </w:pPr>
            <w:r>
              <w:rPr/>
              <w:t>hlinito-jílovitá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Měrný odpor zemi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/>
            </w:pPr>
            <w:r>
              <w:rPr/>
              <w:t>100 až 200 ohm.m (informativní údaj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Popis řešení</w:t>
      </w:r>
    </w:p>
    <w:p>
      <w:pPr>
        <w:pStyle w:val="Normal"/>
        <w:rPr/>
      </w:pPr>
      <w:r>
        <w:rPr/>
        <w:t xml:space="preserve">Hromosvod bude umístěn na objektu a je jeho nedílnou součástí. </w:t>
      </w:r>
    </w:p>
    <w:p>
      <w:pPr>
        <w:pStyle w:val="Heading3"/>
        <w:rPr/>
      </w:pPr>
      <w:r>
        <w:rPr/>
        <w:t>Jímací zařízení</w:t>
      </w:r>
    </w:p>
    <w:p>
      <w:pPr>
        <w:pStyle w:val="Normal"/>
        <w:rPr/>
      </w:pPr>
      <w:r>
        <w:rPr/>
        <w:t xml:space="preserve">Jímací soustava je řešena jako kombinovaná odvozená od prosté mřížové. Hlavní jímací vedení je tvořeno vodičem FeZn </w:t>
      </w:r>
      <w:r>
        <w:rPr>
          <w:rFonts w:eastAsia="Symbol" w:cs="Symbol" w:ascii="Symbol" w:hAnsi="Symbol"/>
        </w:rPr>
        <w:t></w:t>
      </w:r>
      <w:r>
        <w:rPr/>
        <w:t xml:space="preserve"> 8 mm, který je veden po obou stranách střechy. Je přichycen svorkami SU a SS ze spodní strany k atikovým plechům. Každý z jednotlivých atikových plechů musí je přichycen svorkou k jímacímu vedení, spoje mezi atikovými plechy nezaručují vodivé spojení.  Jako náhodných jímačů je využita kovová konstrukce střechy. Jedná se především o kovovou konstrukci kryjící výstup ze schodiště, kovovou konstrukci zábradlí, kovové zástěny, jednotky VZT a chladu.</w:t>
      </w:r>
    </w:p>
    <w:p>
      <w:pPr>
        <w:pStyle w:val="Normal"/>
        <w:rPr/>
      </w:pPr>
      <w:r>
        <w:rPr/>
        <w:t>Veškeré kovové části opláštění budovy a nosných sloupů budou vodivě propojeny s ocelovou nosnou konstrukcí budovy.</w:t>
      </w:r>
    </w:p>
    <w:p>
      <w:pPr>
        <w:pStyle w:val="Normal"/>
        <w:rPr/>
      </w:pPr>
      <w:r>
        <w:rPr/>
        <w:t>Jímací soustava tohoto objektu je propojena na navazující jímací soustavy okolních objektů.</w:t>
      </w:r>
    </w:p>
    <w:p>
      <w:pPr>
        <w:pStyle w:val="Heading3"/>
        <w:rPr/>
      </w:pPr>
      <w:r>
        <w:rPr/>
        <w:t>Svody</w:t>
      </w:r>
    </w:p>
    <w:p>
      <w:pPr>
        <w:pStyle w:val="Normal"/>
        <w:rPr/>
      </w:pPr>
      <w:r>
        <w:rPr/>
        <w:t>Jako svodů je využito kovové nosné sloupy objektu. Hlavní jímací vedení je na střeše vodivě spojeno s ocelovým sloupem svařením, mechanicky očištěno a ošetřeno proti korozi (asfaltovým nátěrem).</w:t>
      </w:r>
    </w:p>
    <w:p>
      <w:pPr>
        <w:pStyle w:val="Normal"/>
        <w:rPr/>
      </w:pPr>
      <w:r>
        <w:rPr/>
        <w:t xml:space="preserve">Svodů bude 6 kusů. Na každý svod (ocelový sloup) bude dole přivařen vodič FeZn </w:t>
      </w:r>
      <w:r>
        <w:rPr>
          <w:rFonts w:eastAsia="Symbol" w:cs="Symbol" w:ascii="Symbol" w:hAnsi="Symbol"/>
        </w:rPr>
        <w:t></w:t>
      </w:r>
      <w:r>
        <w:rPr/>
        <w:t xml:space="preserve"> 8 mm pro napojení zkušební svorky SZ. Ze zkušební svorky vodič pokračuje ke společné uzemňovací soustavě areálu ILBIT a Modré etapy. </w:t>
      </w:r>
      <w:r>
        <w:rPr>
          <w:rFonts w:cs="Arial;Arial"/>
        </w:rPr>
        <w:t>Vedení od zkušebních svorek hromosvodu nesmí mít žádné spoje mimo připojení k obvodové sběrnici, tak aby bylo zajištěno správné změření odporu svodu při pravidelné revizi. Toto je zajištěno ochranou izolační bužírkou v netříštivém provedení, která je navlečena po celé délce mezi obvodovým zemničem až po zkušební svorku.</w:t>
      </w:r>
    </w:p>
    <w:p>
      <w:pPr>
        <w:pStyle w:val="Normal"/>
        <w:rPr/>
      </w:pPr>
      <w:r>
        <w:rPr/>
        <w:t>Vedení od zkušební svorky až po přechod do země je chráněno v netříštivé chráničce. Místo umístění zkušební svorky bude označeno nesmývatelnou značkou.</w:t>
      </w:r>
    </w:p>
    <w:p>
      <w:pPr>
        <w:pStyle w:val="Heading3"/>
        <w:rPr/>
      </w:pPr>
      <w:r>
        <w:rPr/>
        <w:t>Zemniče</w:t>
      </w:r>
    </w:p>
    <w:p>
      <w:pPr>
        <w:pStyle w:val="Normal"/>
        <w:rPr/>
      </w:pPr>
      <w:r>
        <w:rPr/>
        <w:t>Jako zemniče je využita společná uzemňovací soustava, viz. „ 3. Uzemňovací soustava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emňovací soustava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Heading2"/>
        <w:rPr/>
      </w:pPr>
      <w:r>
        <w:rPr/>
        <w:t>Technické řešení</w:t>
      </w:r>
    </w:p>
    <w:p>
      <w:pPr>
        <w:pStyle w:val="Normal"/>
        <w:rPr/>
      </w:pPr>
      <w:r>
        <w:rPr/>
        <w:t>Základem zemnící soustavy jsou základové zemniče doplněné o strojené zemniče. Strojené zemniče přebírají funkci doplňkového zemnění a vyrovnání potenciálu. Piloty mají definovaně provařenou výztuž. Nově budovaná zemnící soustava Modré etapy bude vodivě propojena se stávající zemnící soustavou objektů ILBIT alespoň na dvou místech.</w:t>
      </w:r>
    </w:p>
    <w:p>
      <w:pPr>
        <w:pStyle w:val="Normal"/>
        <w:rPr/>
      </w:pPr>
      <w:r>
        <w:rPr/>
        <w:t>Uzemnění bude společné pro bleskosvod a pro ochranu před úrazem. el. proudem. Sběrnice budou z pasoviny FeZn 30/4 ve výkopech v hloubce 50-70 cm, max. přechodový odpor 2Ω. Rozměr společné</w:t>
      </w:r>
      <w:r>
        <w:rPr>
          <w:rFonts w:cs="Arial;Arial"/>
        </w:rPr>
        <w:t xml:space="preserve"> uzemňovací soustavy je cca 12 000m</w:t>
      </w:r>
      <w:r>
        <w:rPr>
          <w:rFonts w:cs="Arial;Arial"/>
          <w:vertAlign w:val="superscript"/>
        </w:rPr>
        <w:t>2</w:t>
      </w:r>
      <w:r>
        <w:rPr>
          <w:rFonts w:cs="Arial;Arial"/>
        </w:rPr>
        <w:t xml:space="preserve"> (vč. ostatních objektů), a vzhledem k tomu, že uzemnění stávajících objektů je vyhovující, není nutno provádět kontrolní výpočty.</w:t>
      </w:r>
    </w:p>
    <w:p>
      <w:pPr>
        <w:pStyle w:val="Normal"/>
        <w:rPr/>
      </w:pPr>
      <w:r>
        <w:rPr>
          <w:rFonts w:cs="Arial;Arial"/>
        </w:rPr>
        <w:t>Při křížení svodů se silovými kabely budou kabely uložené  nad svodem, v místě křížení vzdálené min. 50 cm.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Heading3"/>
        <w:rPr/>
      </w:pPr>
      <w:r>
        <w:rPr/>
        <w:t>Funkční a technické parametry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5636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Uzemňovací soust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/>
            </w:pPr>
            <w:r>
              <w:rPr/>
              <w:t>společná, přechodový odpor dovolený  - max 2 ohm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Spojení s ochrannou soustavou el. zařízení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/>
            </w:pPr>
            <w:r>
              <w:rPr/>
              <w:t xml:space="preserve">uvnitř objektu </w:t>
            </w:r>
          </w:p>
          <w:p>
            <w:pPr>
              <w:pStyle w:val="Normal"/>
              <w:rPr/>
            </w:pPr>
            <w:r>
              <w:rPr/>
              <w:t>(svorkovnice hlavního ochranného pospojování)</w:t>
            </w:r>
          </w:p>
        </w:tc>
      </w:tr>
    </w:tbl>
    <w:p>
      <w:pPr>
        <w:pStyle w:val="Normal"/>
        <w:ind w:right="-766" w:hanging="0"/>
        <w:rPr/>
      </w:pPr>
      <w:r>
        <w:rPr/>
      </w:r>
    </w:p>
    <w:p>
      <w:pPr>
        <w:pStyle w:val="Heading3"/>
        <w:rPr/>
      </w:pPr>
      <w:r>
        <w:rPr/>
        <w:t>Základové zemnič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vržené piloty, resp. výztuž armokošů  v betonu představují kvalitní základový zemnič, který bude v souladu s ČSN 33 2000-5-54 přednostně využit pro uzemňovací soustavu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om základových zemničů sestávajících z výztuže pilot se navrhuje strojený zemnič FeZn 30x4m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škeré definované spoje, které slouží k propojení sloupů s výztuží, budou zakryty betonem, struska po svařování odstraněna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3"/>
        <w:rPr/>
      </w:pPr>
      <w:r>
        <w:rPr/>
        <w:t>Strojené zemniče</w:t>
      </w:r>
    </w:p>
    <w:p>
      <w:pPr>
        <w:pStyle w:val="Normal"/>
        <w:rPr/>
      </w:pPr>
      <w:r>
        <w:rPr>
          <w:rFonts w:cs="Arial;Arial"/>
        </w:rPr>
        <w:t xml:space="preserve">Strojené zemniče jsou navrženy jako doplňující prvek uzemňovací soustavy a zajišťují zejména vyrovnání potenciálu ve smyslu ČSN 33 2000-4-41. </w:t>
      </w:r>
    </w:p>
    <w:p>
      <w:pPr>
        <w:pStyle w:val="Heading3"/>
        <w:rPr/>
      </w:pPr>
      <w:r>
        <w:rPr/>
        <w:t>Uzemňovací přívody do objektu</w:t>
      </w:r>
    </w:p>
    <w:p>
      <w:pPr>
        <w:pStyle w:val="Normal"/>
        <w:rPr/>
      </w:pPr>
      <w:r>
        <w:rPr>
          <w:rFonts w:cs="Arial;Arial"/>
        </w:rPr>
        <w:t>Ze společné uzemňovací soustavy jsou do objektu přivedené přívody pro pracovní uzemnění v hlavní rozvodně NN.</w:t>
      </w:r>
    </w:p>
    <w:p>
      <w:pPr>
        <w:pStyle w:val="Normal"/>
        <w:rPr/>
      </w:pPr>
      <w:r>
        <w:rPr/>
        <w:t>Tyto vývody jsou z pasoviny FeZn 30/4 a jsou přivedené dovnitř objektu. Vývody jsou připojené na zemní sběrnici  jen v jednom místě. Uzemňovací přívody jsou ukončené na hlavních ochranných přípojnicích objektu (HOP).</w:t>
      </w:r>
    </w:p>
    <w:p>
      <w:pPr>
        <w:pStyle w:val="Heading3"/>
        <w:rPr/>
      </w:pPr>
      <w:r>
        <w:rPr/>
        <w:t xml:space="preserve">Uložení zemnícího pásku v zemi. </w:t>
      </w:r>
    </w:p>
    <w:p>
      <w:pPr>
        <w:pStyle w:val="Normal"/>
        <w:rPr/>
      </w:pPr>
      <w:r>
        <w:rPr/>
        <w:t>U zemnících pásků jsou všechny svary provedeny jako oboustranné, v celé délce stykujících ploch. Svary jsou vždy natřeny dvojitým asfaltovým nátěrem v souladu s ČSN 33 2000-5-54, a to v délce 10 cm na obě strany pokud jde o svár v betonu a v délce 20 cm na obě strany od svaru, pokud jde o uložení v zemi.  V zemi se nebudou používat pro spojování zemnících pásků svorky.</w:t>
      </w:r>
    </w:p>
    <w:p>
      <w:pPr>
        <w:pStyle w:val="Normal"/>
        <w:rPr/>
      </w:pPr>
      <w:r>
        <w:rPr/>
        <w:t xml:space="preserve"> </w:t>
      </w:r>
      <w:r>
        <w:rPr/>
        <w:t xml:space="preserve">Uložení v rýze je provedeno tak, že vně objektu je zemnící pásek uložen v nezámrzné hloubce, tj. 0,8m pod úrovní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šení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;Arial"/>
        </w:rPr>
      </w:pPr>
      <w:r>
        <w:rPr>
          <w:rFonts w:cs="Arial;Arial"/>
        </w:rPr>
        <w:t>Zvláštní lešení se neprojektuje, montáž hromosvodu se provede při stavebních prací na</w:t>
      </w:r>
    </w:p>
    <w:p>
      <w:pPr>
        <w:pStyle w:val="Normal"/>
        <w:rPr/>
      </w:pPr>
      <w:r>
        <w:rPr>
          <w:rFonts w:cs="Arial;Arial"/>
        </w:rPr>
        <w:t>objektu.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Heading1"/>
        <w:rPr/>
      </w:pPr>
      <w:r>
        <w:rPr/>
        <w:t>Výkopy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;Arial"/>
        </w:rPr>
      </w:pPr>
      <w:r>
        <w:rPr>
          <w:rFonts w:cs="Arial;Arial"/>
        </w:rPr>
        <w:t>Výkopy budou provedeny pro napojení svodů na obvodové uzemnění.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Heading1"/>
        <w:rPr/>
      </w:pPr>
      <w:r>
        <w:rPr/>
        <w:t>Revize a údržb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ýchozí revizi hromosvodu provede dodavatel jeho montáže. Další revize bude provádět provozovatel v předepsaných lhůtách a po každém úderu blesku. Dozor nad stavem hromosvodu a jeho údržbu budou provádět pracovníci s odpovídající odbornou kvalifika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oměříž, květen 2007</w:t>
        <w:tab/>
        <w:tab/>
        <w:tab/>
        <w:tab/>
        <w:tab/>
        <w:t>Vypracoval:  Jaroslav Večeř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;Arial" w:hAnsi="Arial;Arial" w:cs="Arial;Arial"/>
          <w:b/>
          <w:b/>
          <w:bCs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u w:val="single"/>
        </w:rPr>
        <w:t xml:space="preserve">Revize 03 – Přestavba m.č. 1S12 na laboratoř NMR </w:t>
      </w:r>
    </w:p>
    <w:p>
      <w:pPr>
        <w:pStyle w:val="Normal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V rámci akce byla provedena přestavba místnosti 1S12 na laboratoř NMR. Byl vybudován nový přístup do místnosti 1S11 a zaslepen průchod mezi místnostmi. Do místnosti 1S12 byl rozšířen vstup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00"/>
        </w:rPr>
        <w:t>Do jímací soustavy bylo připojeno nové zařízení na střeše včetně nosné ocelové konstrukc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  <w:sz w:val="18"/>
        <w:szCs w:val="18"/>
      </w:rPr>
      <w:t xml:space="preserve">Č.dok.: </w:t>
    </w:r>
    <w:r>
      <w:rPr>
        <w:sz w:val="18"/>
        <w:szCs w:val="18"/>
      </w:rPr>
      <w:t>UKB - 1 - DSP - D - 304 - 11 - 001 - 03</w:t>
    </w:r>
    <w:r>
      <w:rPr>
        <w:rStyle w:val="PageNumber"/>
        <w:sz w:val="18"/>
        <w:szCs w:val="18"/>
      </w:rPr>
      <w:tab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SO II – 304 Pavilon A8</w:t>
      <w:tab/>
      <w:tab/>
      <w:t>11. HROMOSVOD a UZEMNĚNÍ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ab/>
      <w:tab/>
      <w:t>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134" w:leader="none"/>
        <w:tab w:val="right" w:pos="2268" w:leader="none"/>
        <w:tab w:val="right" w:pos="3969" w:leader="none"/>
        <w:tab w:val="right" w:pos="5670" w:leader="none"/>
      </w:tabs>
      <w:jc w:val="both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7200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95" w:leader="none"/>
        <w:tab w:val="left" w:pos="2565" w:leader="none"/>
        <w:tab w:val="left" w:pos="3420" w:leader="none"/>
        <w:tab w:val="left" w:pos="3990" w:leader="none"/>
        <w:tab w:val="left" w:pos="4275" w:leader="none"/>
        <w:tab w:val="left" w:pos="5103" w:leader="none"/>
        <w:tab w:val="left" w:pos="5953" w:leader="none"/>
        <w:tab w:val="left" w:pos="6237" w:leader="none"/>
        <w:tab w:val="left" w:pos="6840" w:leader="none"/>
        <w:tab w:val="left" w:pos="7695" w:leader="none"/>
        <w:tab w:val="left" w:pos="8550" w:leader="none"/>
        <w:tab w:val="left" w:pos="9120" w:leader="none"/>
        <w:tab w:val="left" w:pos="969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NormlnNepouvat">
    <w:name w:val="Normální.Nepoužív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426" w:leader="none"/>
        <w:tab w:val="left" w:pos="7938" w:leader="dot"/>
        <w:tab w:val="left" w:pos="9072" w:leader="none"/>
      </w:tabs>
    </w:pPr>
    <w:rPr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left" w:pos="7938" w:leader="dot"/>
        <w:tab w:val="left" w:pos="9072" w:leader="dot"/>
      </w:tabs>
    </w:pPr>
    <w:rPr>
      <w:szCs w:val="20"/>
    </w:rPr>
  </w:style>
  <w:style w:type="paragraph" w:styleId="TechUdaje">
    <w:name w:val="TechUdaje"/>
    <w:basedOn w:val="Normal"/>
    <w:qFormat/>
    <w:pPr>
      <w:ind w:left="709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39:00Z</dcterms:created>
  <dc:creator>ing. Božena Knotková</dc:creator>
  <dc:description/>
  <cp:keywords/>
  <dc:language>en-US</dc:language>
  <cp:lastModifiedBy>Martin Škarek</cp:lastModifiedBy>
  <cp:lastPrinted>2021-07-16T13:53:00Z</cp:lastPrinted>
  <dcterms:modified xsi:type="dcterms:W3CDTF">2021-07-16T11:54:00Z</dcterms:modified>
  <cp:revision>9</cp:revision>
  <dc:subject/>
  <dc:title>MASARYKOVA UNIVERZITA V BRNĚ</dc:title>
</cp:coreProperties>
</file>